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3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32356994"/>
      <w:bookmarkStart w:id="1" w:name="__Fieldmark__0_313235699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3132356994"/>
      <w:bookmarkStart w:id="5" w:name="__Fieldmark__1_313235699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5 : MENUISERIES EXTERIEURES ET OCCULTATION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3132356994"/>
      <w:bookmarkStart w:id="7" w:name="__Fieldmark__2_313235699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3132356994"/>
      <w:bookmarkStart w:id="9" w:name="__Fieldmark__3_313235699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3132356994"/>
      <w:bookmarkStart w:id="11" w:name="__Fieldmark__4_313235699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3132356994"/>
      <w:bookmarkStart w:id="13" w:name="__Fieldmark__5_313235699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3132356994"/>
      <w:bookmarkStart w:id="15" w:name="__Fieldmark__6_313235699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3132356994"/>
      <w:bookmarkStart w:id="17" w:name="__Fieldmark__7_3132356994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3132356994"/>
      <w:bookmarkStart w:id="19" w:name="__Fieldmark__8_3132356994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3132356994"/>
      <w:bookmarkStart w:id="21" w:name="__Fieldmark__9_3132356994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3132356994"/>
      <w:bookmarkStart w:id="23" w:name="__Fieldmark__10_3132356994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3132356994"/>
      <w:bookmarkStart w:id="25" w:name="__Fieldmark__11_3132356994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3132356994"/>
      <w:bookmarkStart w:id="27" w:name="__Fieldmark__12_3132356994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3132356994"/>
      <w:bookmarkStart w:id="29" w:name="__Fieldmark__13_3132356994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3132356994"/>
      <w:bookmarkStart w:id="31" w:name="__Fieldmark__14_3132356994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3132356994"/>
      <w:bookmarkStart w:id="33" w:name="__Fieldmark__15_3132356994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3132356994"/>
      <w:bookmarkStart w:id="35" w:name="__Fieldmark__16_3132356994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3132356994"/>
      <w:bookmarkStart w:id="37" w:name="__Fieldmark__17_3132356994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3132356994"/>
      <w:bookmarkStart w:id="39" w:name="__Fieldmark__18_3132356994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3:00Z</dcterms:modified>
  <cp:revision>25</cp:revision>
  <dc:subject/>
  <dc:title>_Modèle recommandé : le service peut l’adapter le cas échéant_DC1_</dc:title>
</cp:coreProperties>
</file>